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216417369"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120449847"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211087105"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